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529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4375</wp:posOffset>
                </wp:positionH>
                <wp:positionV relativeFrom="paragraph">
                  <wp:posOffset>-13335</wp:posOffset>
                </wp:positionV>
                <wp:extent cx="3465195" cy="2533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25330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ПРЕДОСТАВЛЕНИЕ КОМПЕНСАЦИИ РАСХОДОВ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НА УПЛАТУ ВЗНОСА НА КАПИТАЛЬНЫЙ РЕМОНТ ОБЩЕГО ИМУЩЕСТВА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В МНОГОКВАРТИРНЫХ ДОМАХ, РАСПОЛОЖЕННЫХ НА ТЕРРИТОР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szCs w:val="32"/>
                              </w:rPr>
                              <w:t>ВОЛГОГРАД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3pt" style="position:absolute;rotation:-0;width:272.85pt;height:199.45pt;mso-wrap-distance-left:9.05pt;mso-wrap-distance-right:9.05pt;mso-wrap-distance-top:0pt;mso-wrap-distance-bottom:0pt;margin-top:-1.05pt;mso-position-vertical-relative:text;margin-left:256.25pt;mso-position-horizontal-relative:text">
                <v:textbox>
                  <w:txbxContent>
                    <w:p>
                      <w:pPr>
                        <w:pStyle w:val="ConsPlusTitl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ПРЕДОСТАВЛЕНИЕ КОМПЕНСАЦИИ РАСХОДОВ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НА УПЛАТУ ВЗНОСА НА КАПИТАЛЬНЫЙ РЕМОНТ ОБЩЕГО ИМУЩЕСТВА</w:t>
                      </w:r>
                    </w:p>
                    <w:p>
                      <w:pPr>
                        <w:pStyle w:val="ConsPlusTitl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В МНОГОКВАРТИРНЫХ ДОМАХ, РАСПОЛОЖЕННЫХ НА ТЕРРИТОР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szCs w:val="32"/>
                        </w:rPr>
                        <w:t>ВОЛГО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1655" cy="23196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мпенсация расходов на уплату взноса на капитальный ремонт предоставляется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диноко проживающим неработающим собственникам жилых помещений, достигшим возраста семидесяти лет, - в размере 50 процентов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диноко проживающим неработающим собственникам жилых помещений, достигшим возраста восьмидесяти лет, - в размере 100 процентов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- проживающим в составе семьи, состоящей только из совместно проживающих неработающих граждан пенсионного возраста и (или) неработающих инвалидов 1 и (или) 2 групп, собственникам жилых помещений, достигшим возраста семидесяти лет, - в размере 50 процентов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живающим в составе семьи, состоящей только из совместно проживающих неработающих граждан пенсионного возраста и (или) неработающих инвалидов 1 и (или) 2 групп, собственникам жилых помещений, достигшим возраста восьмидесяти лет, - в размере 100 процентов.</w:t>
      </w:r>
    </w:p>
    <w:p>
      <w:pPr>
        <w:pStyle w:val="ConsPlus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Размер компенсации расходов на уплату взноса на капитальный  ремонт рассчитывается исходя из минимального размера взноса на капитальный ремонт на один квадратный метр общей площади жилого помещения в месяц, установленного законом Волгоградской области, и размера регионального стандарта нормативной площади жилого помещения, используемого для расчета субсидий на оплату жилого помещения и коммунальных услуг.</w:t>
      </w:r>
    </w:p>
    <w:p>
      <w:pPr>
        <w:pStyle w:val="ConsPlusNormal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</w:t>
      </w:r>
      <w:r>
        <w:rPr>
          <w:b/>
          <w:color w:val="000000"/>
          <w:sz w:val="26"/>
          <w:szCs w:val="26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удостоверяющий личность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, подтверждающие факт отнесения совместно проживающих граждан к членам семьи гражданина (не представляются одиноко проживающими гражданами)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, удостоверяющие личность членов семьи гражданина (не представляются одиноко проживающими гражданами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- документ, подтверждающий право собственности на жилое помещение, права на которое не зарегистрированы в Едином государственном реестре недвижимости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- решение суда, устанавливающее место жительства гражданина, - при наличии (предоставляется в случае отсутствия отметки о месте жительства в документе, удостоверяющем личность)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латежные документы или иные документы, содержащие сведения о размере начисленного взноса на капитальный ремонт за месяц, предшествующий месяцу подачи заявления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- соглашение о погашении задолженности по оплате жилых помещений и коммунальных услуг и (или) документы, подтверждающие его выполнение (прилагается к заявлению в случае наличия такой задолженности и заключения соглашения о ее погашении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- 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6"/>
          <w:szCs w:val="26"/>
        </w:rPr>
        <w:t>- реквизиты лицевого счета, открытого в кредитной организации (в случае выбора гражданином соответствующего способа получения компенсации)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согласие на обработку персональных данных лица, обратившегося за назначением компенсации, а также иных лиц, информация о которых предоставляется лицом, обратившимся за назначением компенсации в случаях и в форме, установленных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7 июля 2006 г. N 152-ФЗ "О персональных данных".</w:t>
      </w:r>
    </w:p>
    <w:p>
      <w:pPr>
        <w:pStyle w:val="ConsPlus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ументы, представленные в копиях без оригиналов, должны быть заверены в установленном порядке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ление и документы могут быть направлены по почте. В этом случае направляются надлежащим образом заверенные копии документов.  </w:t>
      </w:r>
    </w:p>
    <w:p>
      <w:pPr>
        <w:pStyle w:val="ConsPlusNormal"/>
        <w:ind w:firstLine="540"/>
        <w:jc w:val="both"/>
        <w:rPr>
          <w:strike/>
          <w:color w:val="000000"/>
          <w:sz w:val="26"/>
          <w:szCs w:val="26"/>
          <w:u w:val="single"/>
        </w:rPr>
      </w:pPr>
      <w:r>
        <w:rPr>
          <w:b/>
          <w:sz w:val="26"/>
          <w:szCs w:val="26"/>
        </w:rPr>
        <w:t>Гражданин вправе представить указанные документы (сведения) самостоятельно</w:t>
      </w:r>
      <w:r>
        <w:rPr>
          <w:strike/>
          <w:sz w:val="26"/>
          <w:szCs w:val="26"/>
        </w:rPr>
        <w:t xml:space="preserve">: </w:t>
      </w:r>
    </w:p>
    <w:p>
      <w:pPr>
        <w:pStyle w:val="ConsPlusNormal"/>
        <w:ind w:firstLine="540"/>
        <w:jc w:val="both"/>
        <w:rPr>
          <w:strike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страховые номера индивидуальных лицевых счетов гражданина и членов его семьи, проживающих совместно с ним;</w:t>
      </w:r>
    </w:p>
    <w:p>
      <w:pPr>
        <w:pStyle w:val="Formattext"/>
        <w:spacing w:before="0" w:after="0"/>
        <w:ind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сведения об осуществлении (неосуществлении) трудовой деятельности гражданина и членов его семьи, совместно проживающих с ним;</w:t>
      </w:r>
    </w:p>
    <w:p>
      <w:pPr>
        <w:pStyle w:val="Formattext"/>
        <w:spacing w:before="0" w:after="0"/>
        <w:ind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/>
        <w:t>сведения из Единого государственного реестра недвижимости о принадлежности гражданину на праве собственности жилого помещения, права на которое зарегистрированы в Едином государственном реестре недвижимости;</w:t>
      </w:r>
    </w:p>
    <w:p>
      <w:pPr>
        <w:pStyle w:val="Formattext"/>
        <w:spacing w:before="0" w:after="0"/>
        <w:ind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едения о регистрации по месту жительства гражданина и членов его семьи, проживающих совместно с ним;</w:t>
      </w:r>
    </w:p>
    <w:p>
      <w:pPr>
        <w:pStyle w:val="Formattext"/>
        <w:spacing w:before="0" w:after="0"/>
        <w:ind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едения об инвалидности гражданина и членов его семьи, проживающих совместно с ним, содержащиеся в федеральном реестре инвалидов, - в Государственном учреждении - Отделении Пенсионного фонда Российской Федерации по Волгоградской области;</w:t>
      </w:r>
    </w:p>
    <w:p>
      <w:pPr>
        <w:pStyle w:val="Formattext"/>
        <w:spacing w:before="0" w:after="0"/>
        <w:ind w:firstLine="5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ведения, подтверждающие факт уплаты гражданином ежемесячных взносов на капитальный ремонт, а также в случае подачи заявления;</w:t>
      </w:r>
    </w:p>
    <w:p>
      <w:pPr>
        <w:pStyle w:val="ConsPlusNormal"/>
        <w:ind w:firstLine="540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- сведения, подтверждающие отсутствие (наличие) у заявителя подтвержденной вступившим в законную силу судебным актом непогашенной задолженности по оплате жилых помещений и коммунальных услуг, которая образовалась за период не более чем три последних года.</w:t>
      </w:r>
    </w:p>
    <w:p>
      <w:pPr>
        <w:pStyle w:val="ConsPlus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ания для отказа в предоставлении государственной услуги: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атус заявителя не соответствует установленным требованиям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представление предусмотренных документов или наличие в представленных документах недостоверных сведений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еуплата текущих платежей за жилое помещение и (или) коммунальные услуги в течение трех месяцев и отсутствие соглашения о погашении задолженности по оплате жилых помещений и коммунальных услуг, либо наличие подтвержденной вступившим в законную силу судебным актом непогашенной задолженности по оплате жилых помещений и коммунальных услуг, которая образовалась за период не более чем три последних года 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жилое помещение, находящееся в собственности гражданина, не является его местом жительства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</w:t>
      </w:r>
      <w:r>
        <w:rPr/>
        <w:t>на день подачи заявления гражданин уже является получателем услуги;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заполнение одного или нескольких обязательных для заполнения полей формы заявления.</w:t>
      </w:r>
    </w:p>
    <w:p>
      <w:pPr>
        <w:pStyle w:val="ConsPlus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rPr/>
      </w:pPr>
      <w:r>
        <w:rPr>
          <w:color w:val="17365D"/>
          <w:sz w:val="26"/>
          <w:szCs w:val="26"/>
        </w:rPr>
        <w:t xml:space="preserve">      </w:t>
      </w:r>
      <w:r>
        <w:rPr>
          <w:color w:val="17365D"/>
          <w:sz w:val="26"/>
          <w:szCs w:val="26"/>
        </w:rPr>
        <w:t>Сумма компенсации, полученная в результате представления документов с заведомо недостоверными сведениями, влияющими на назначение или размер компенсации, сокрытия данных и обстоятельств, влияющих на назначение или прекращение выплат компенсации или ее размер, подлежит возмещению гражданином добровольно или в</w:t>
      </w:r>
      <w:r>
        <w:rPr>
          <w:color w:val="17365D"/>
          <w:sz w:val="28"/>
          <w:szCs w:val="28"/>
        </w:rPr>
        <w:t xml:space="preserve"> судебном порядке.</w:t>
      </w:r>
    </w:p>
    <w:sectPr>
      <w:type w:val="nextPage"/>
      <w:pgSz w:w="11906" w:h="16838"/>
      <w:pgMar w:left="709" w:right="707" w:gutter="0" w:header="0" w:top="709" w:footer="0" w:bottom="851"/>
      <w:pgBorders w:display="allPages" w:offsetFrom="text">
        <w:top w:val="thickThinSmallGap" w:sz="24" w:space="7" w:color="365F91"/>
        <w:left w:val="thickThinSmallGap" w:sz="24" w:space="7" w:color="365F91"/>
        <w:bottom w:val="thinThickSmallGap" w:sz="24" w:space="14" w:color="365F91"/>
        <w:right w:val="thinThickSmallGap" w:sz="24" w:space="7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4"/>
    <w:qFormat/>
    <w:rPr>
      <w:rFonts w:eastAsia="Times New Roman"/>
      <w:spacing w:val="-2"/>
      <w:shd w:fill="FFFFFF" w:val="clear"/>
    </w:rPr>
  </w:style>
  <w:style w:type="character" w:styleId="95pt0pt">
    <w:name w:val="Основной текст + 9;5 pt;Интервал 0 pt"/>
    <w:basedOn w:val="Style16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1940"/>
    </w:pPr>
    <w:rPr>
      <w:rFonts w:eastAsia="Times New Roman"/>
      <w:color w:val="000000"/>
      <w:spacing w:val="-2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997440DAD143EF0E5561A17E31FFAFFC925AB5E6510F819500504C18G3p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40:00Z</dcterms:created>
  <dc:creator>k35</dc:creator>
  <dc:description/>
  <cp:keywords/>
  <dc:language>en-US</dc:language>
  <cp:lastModifiedBy>k74</cp:lastModifiedBy>
  <cp:lastPrinted>2022-10-18T09:48:00Z</cp:lastPrinted>
  <dcterms:modified xsi:type="dcterms:W3CDTF">2025-03-06T07:27:00Z</dcterms:modified>
  <cp:revision>23</cp:revision>
  <dc:subject/>
  <dc:title/>
</cp:coreProperties>
</file>